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755482452"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1661659298"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