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1463177489"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924276438"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